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1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9.11.2024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197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изменение на плана за регулация за УПИ III в кв. 23, ПИ 83291.700.120  по плана на с. Широки дол, община Самоков, на основание чл.21, ал.1, т.11 от ЗМСМА, във връзка с чл.127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и съвет – Самоков дава съгласие за издаване на заповед по чл.135 от ЗУТ за изменение на плана за регулация с цел: 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изменение на северната регулационна линия на УП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идентичен с ПИ 83291.700.120 към ПИ 83291.700.119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мотна граница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зменение на северната регулационна линия на УП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идентичен с ПИ 83291.700.12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м ПИ 83291.90.24 – общинска публична собственост (за гробищен парк и църква) по материализираната на място граница между двата имота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зменение на южната улична регулационна линия на УП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идентичен с ПИ 83291.700.12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м улица с о.т. 70-71-72-73 по изградената на място улица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зменение на уличната регулационна линия на УП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идентичен с ПИ 83291.700.12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ъм улица с о.т. 70-69, като се придаде нереализиран терен за озеленяване в съответствие с одобрената кадастрална карта и изградената на място улиц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198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“Подмяна на кабелна линия СрН 20 kv от ТП „Любен Каравелов, SO_1876 до КТП „Митрополия“,  SO_1878, гр. Самоков“, на основание чл. 21 ал. 1т. 8 и   т. 11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Във връзка с чл. 108 ал. 2 и чл. 64 ал. 2 от ЗУТ Общински съвет гр. Самоков  одобрява представената план-схема, като неразделна част от плана за регулация и застрояване на гр. Самоков, одобрен със заповед № 45/1978 г.     за  трасе и  сервитут на “Подмяна на кабелна линия СрН 20 kv от ТП „Любен Каравелов, SO_1876 до КТП „Митрополия“,  SO_1878, гр. Самоков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На основание чл. 21 ал. 1 т. 8 от ЗМСМА, чл. 193 ал. 4 и ал. 6 от ЗУТ Общински съвет дава съгласие за учредяване безвъзмездно право на прокарване на отклонения от общи мрежи и съоръжения на техническата инфраструктура през имоти с идентификатор  № 65231.910.253, ПИ № 65231.910.351 и ПИ № 65231.910.371 по кадастралната карта на гр. Самоков  / ул. „Любен Каравелов“ от о.т. 364 през о.т. 273, о.т. 274 до о.т. 265, публична общинска собственост, с дължина на трасето  352.0 м и сервитут – 245 кв.м/ и през имоти с идентификатор ПИ № 65231.911.36, ПИ № 65231.911.76 и ПИ № 65231.911. 217 по кадастралната карта на гр. Самоков  /бул. „България“ от о.т. 265 през о.т. 266, о.т. 647, о.т.648, о.т. 649, о.т.89, о.т. 650 до о.т. 651, публична общинска собственост, с дължина на трасето 301 м и сервитут 627 кв.м/  за “Подмяна на кабелна линия СрН 20 kv от ТП „Любен Каравелов, SO_1876 до КТП „Митрополия“,  SO_1878, гр. Самоков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199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одробен устройствен план – план за застрояване на поземлен имот с идентификатор 00391.163.3 в местност „Караджовица“, землище с.Алино , община Самоков, на основание чл.21 ал.1 т.11 от ЗМСМА, във връзка с чл.124б ал.1  и чл.124а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-план за застрояване на поземлен имот с идентификатор 00391.163.3  в местност „Караджовица”, землище с.Алино, община Самоков, като се извърши промяна предназначението на земята и се обособи  поземлен имот за жилищна устройствена зона с малка височина и плътност-/Жм/ за изграждане на жилищни сгради при следните показатели на застрояване: плътност на застрояване – до 60%; интензивност на застрояване – до 1,2; минимална озеленена площ – мин.40%, и височина на сградите – до 10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с вх. № ОС_1201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ение на проект за изменение на Общия устройствен план на гр.Самоков и крайградска територия  на УПИ ІV за ПИ с идентификатор 65231.904.412, кв.33 по плана на гр.Самоков, на основание чл.21 ал.1 т.11 от ЗМСМА и чл.127 ал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представения проект за изменение на Общия устройствен план на гр.Самоков и крайградска територия по отношение на УПИ ІV, ПИ с идентификатор 65231.904.412, кв.33 по плана на гр.Самоков, като се създава Смесена многофункционална зона – „Смф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На основание чл.215 ал.4 от ЗУТ в 30-дневен срок от обнародването в „Държавен вестник“ решението подлежи на обжалване чрез Общински съвет – гр.Самоков пред Административен съд – София обла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192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план за застрояване за ПИ 23491.6.27  и парцеларен план за ПИ 23491.6.27 и ПИ 23491.6.26 в местност „Герено“, с. Драгушиново, община Самоков, на основание чл.21 ал.1 т.11 от ЗМСМА , във връзка с чл.124б ал.1 от ЗУТ и чл.124а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 – план за застрояване за ПИ 23491.6.27 и парцеларен план за ПИ 23491.6.27 и ПИ 23491.6.26 в местност „Герено“, с. Драгушиново, община Самоков, като се смени  предназначението на поземлен имот с идентификатор № 23491.6.27 по кадастрална карта на с. Драгушиново, Община Самоков от земеделска земя в урбанизирана територия и се обособява жилищна устройствена зона с малка височина „Жм“ с показатели: плътност на застрояване – 40%, коефициент на интензивност – 1.2, минимална озеленена площ – 50%, височина на застрояване – 10.00м съгласно представеното графично задание на възлож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1193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работване на подробен устройствен план – план за регулация и застрояване на поземлен имот с идентификатор 18201.165.16 местност „Лазарово равнище“, землище с.Гуцал , община Самоков, на основание чл.21 ал.1 т.11 от ЗМСМА, във връзка с чл.124б ал.1  и чл.124а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-план за регулация и застрояване на поземлен имот с идентификатор 18201.165.16 в местност „Лазарово равнище“, землище с.Гуцал, община Самоков, като се извърши промяна предназначението на земята за включване в регулация с прокарване на задънена улица с о.т.55а-55б през поземлен имот с идентификатор 18201.700.1005 и  образуване на нов УПИ І  в нов квартал 13А отреден „за жилищно строителство” при обособяване на  жилищна устройствена зона с малка височина и плътност –„Жм”  със следните показатели на застрояване: плътност на застрояване – до 60%; интензивност на застрояване – до 1,2; минимална озеленена площ – мин.40% и височина на сградата – до 7 м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По доклад с вх. № ОС_1194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изменение на плана за регулация за УПИ III-175 кв. 16, ПИ 31228.3.582  по плана на с. Злокучене, община Самоков, на основание чл.21 ал.1 т.11 от ЗЗМСМА , във връзка с чл.127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съгласие за приобщаване на ПИ 31228.3.581 – общинска частна собственост – необлагороден терен за озеленяване към ПИ 31228.3.582 – частна собственост по плана на с. Злокучене и издаване на заповед по чл.135 от ЗУТ за изработване на ПУП-ИПР от кмета на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По доклад с вх. № ОС_1195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разрешаване изработване на подробен устройствен план – план за регулация и застрояване на поземлен имот с идентификатор 18201.1000.1 в местност „Авлията“, землище с.Гуцал , община Самоков, на основание чл.21 ал.1 т.11 от ЗМСМА, във връзка с чл.124б ал.1 и чл.124а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-план за регулация и застрояване на поземлен имот с идентификатор 18201.1000.1 в местност „Авлията“, землище с.Гуцал, община Самоков, като се извърши промяна предназначението на земята за включване в регулация с  образуване на три  нови УПИ VІІІ, УПИ ІХ и УПИ Х  в кв.51 отредени „за жилищно строителство” при обособяване на  жилищна устройствена зона с малка височина и плътност –„Жм”  със следните показатели на застрояване: плътност на застрояване – до 60%; интензивност на застрояване – до 1,2; минимална озеленена площ – мин.40% и височина на сградата – до 7 м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9. По доклад с вх. № ОС_1196 / 15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изменение на плана за регулация  на УПИ VІ- за „Стопански двор“, ПИ № 31228.1.425 в кв. 5 по плана на с.Злокучене, Община  Самоков, на основание чл. 21 ал. 1 т. 11 от ЗМСМА, във връзка с чл. 135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съгласие  за издаване на заповед от кмета на Община Самоков за допускане изработване на ПУП-ИПРЗ на основание чл. 135 във връзка с чл. 134 ал. 2 т. 6 от ЗУТ за изменение на регулацията и застрояването на УПИ  VІ - за „Стопански двор“, ПИ №  31228.1.425   в кв. 5 по плана на с. Злокучене като се образуват нови УПИ VІ-„Стопански двор“ и УПИ Х-за „ПСД и фотоволтаична електроцентрала“ и се създава нова задънена улица с о.т. 18а-18б-18в-18г-18д съгласно  представеното мотивирано предложение на възлож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0. По доклад с вх. № ОС_1187 / 18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утвърждаване на промени в бюджета на Община Самоков за 2024г., на основание чл. 21, ал. 1, т. 6 от ЗМСМА, във връзка с изискванията на чл.124, ал.1, ал.2 и ал. 3 от Закона за публичните финанси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Намалява се сумата, предвидена за обект "Реконструкция на съществуваща светофарна уредба на кръстовището на бул. Искър и ул. Баба Фота“ със сумата от 26 632лв. от Списъка за капиталови разходи за 2024 г. финансирана със средства от целевата субсид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Допълва позиции от Списъка за капиталови разходи за 2024 г. финансирани със средства от целевата субсидия както следв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озиция „ Ремонт на улична асфалтова настилка по ул. „Христо Смирненски“ със сумата от 4 587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БИЛО 364 320 лв. – СТАВА 368 907 Л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озиция „ Ремонт на улична асфалтова настилка по ул. „Житна чаршия“ със сумата от 22 045 лв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БИЛО 360 000 лв. – СТАВА 382 045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1. По доклад с вх. № ОС_1191 / 13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омяна на обекти, одобрени от общински съвет за финансиране през 2024 г. с целеви средства от републиканския бюджет, на основание чл. 21, ал. 1, т. 6 от ЗМСМА във връзка с изискванията на чл.124, ал.1, ал.2 и ал. 3 от ЗПФ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бавя нови позиции в Списъка за капиталови разходи за 2024 г. както след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 w:eastAsia="bg-BG"/>
        </w:rPr>
        <w:t>озиц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Изготвяне на технически проект за реконструкция на инженерната инфраструктура, нова пътна настилка и реконструкция на тротоарни настилки по ул.Отец Паисий с начало съществуващ водопровод по ул.Захарий Хаджигюров и трасе в обхвата на ОТ973а-ОТ380-ОТ379-ОТ377-ОТ376-ОТ374-ОТ351-ОТ350-ОТ122-ОТ22-ОТ133-ОТ19-ОТ152 до кръстовището с ул.Търговска“ със сумата от 117 01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озиция „</w:t>
      </w:r>
      <w:r>
        <w:rPr>
          <w:rFonts w:eastAsia="Times New Roman" w:cs="Times New Roman" w:ascii="Times New Roman" w:hAnsi="Times New Roman"/>
          <w:sz w:val="28"/>
          <w:szCs w:val="28"/>
        </w:rPr>
        <w:t>Изготвяне на инвестиционен проект за велоалея по ул.“Грънчар“ в обхвата между ул.“Христо Йовевич“ до връзка с велоалея по ул.“Софийско шосе“ (ОТ763-760а-758а-ОТ757а-ОТ756-ОТ756а-751а) на гр.Самоков“ със сумата от 23 67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озиция „</w:t>
      </w:r>
      <w:r>
        <w:rPr>
          <w:rFonts w:eastAsia="Times New Roman" w:cs="Times New Roman" w:ascii="Times New Roman" w:hAnsi="Times New Roman"/>
          <w:sz w:val="28"/>
          <w:szCs w:val="28"/>
        </w:rPr>
        <w:t>Изготвяне на инвестиционен проект за велоалея по ул.“Софийско шосе“ (част от път II-82) в обхвата между ул.“Христо Йовевич“ и съществуваща улица при ОТ3000 (ОТ751а-ОТ750-ОТ748-От747-ОТ745-ОТ744в-ОТ3000), по улица Христо Йовевич в обхвата между ул.“Грънчар“ и ул.“Софийско шосе (ОТ782-ОТ781-ОТ781а-ОТ780-ОТ789-ОТ763) и по ул.“Грънчар“ между ул.“Македония“ и ул.“Христо Йовевич“ (ОТ765-ОТ764-ОТ763)“ със сумата от 10 248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ози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„Велоалея по ул.“Македония“ (част от път SFO2572) в обхвата между табела вход/изход на гр.Самоков и кръстовище с ул.“Грънчар“ (по проект за прединвестиционно проучване) и по ул.“Рилска малина“ (част от път SFO2576) в обхвата от кръстовището на ул.“Македония“ до разклона на с.Доспей“ със сумата от 27 54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Допълва позиции </w:t>
      </w:r>
      <w:r>
        <w:rPr>
          <w:rFonts w:eastAsia="Times New Roman" w:cs="Times New Roman" w:ascii="Times New Roman" w:hAnsi="Times New Roman"/>
          <w:sz w:val="28"/>
          <w:szCs w:val="28"/>
        </w:rPr>
        <w:t>в Списъка за капиталови разходи за 2024 г. както след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иция  „Инвестиционен проект за ремонт на общински път SFO 2572 /II-62, Клисура -Самоков/- Продановци- Райово/, община Самоков“ със сумата от 103 836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ЛО 15 000 лв. – СТАВА 118 836 л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иция „Предпроектно проучване на западното входно-изходно пространство на гр.Самоков“ със сумата от 7 836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ЛО 15 000 лв. – СТАВА 22 836 л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ствата в размер на 302 490 лв. се осигуряват както след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падат обекти от Списъка за капиталови разходи на стойност 250 000 лв. както след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 проект за реконструкция на външни водопроводи и съществуващи два броя напорни резервоари- с.Рельово, община Само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ъс сумата от 130 000 л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 проект за корекция на реки в границите на урбанизираните територии за с.Горни Окол, с.Говедарци, с.Бели Искър, община Самоков със сумата от 50 000 л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 проект за предотвратяване на свлачища в границите на урбанизираните територии за с.Радуил, с.Бели Искър, с.Мала Църква, община Самоков със сумата от 20 000 л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естиционен проект за изграждане на ВиК мрежи за селата: Говедарци, Маджаре, Мала Църква и Бели Искър и колектор за отпадни води до   ПСОВ- гр. Самоков със сумата от 50 000 л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малява позиция „Технически проект за реконструкция на външни водопроводи и съществуващ напорен резервоар- с.Алино, община Самоков“ със сумата от 40 140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ИЛО 140 000  лв. – СТАВА 99 860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cs="Garamond"/>
    </w:rPr>
  </w:style>
  <w:style w:type="character" w:styleId="WW8Num16z0">
    <w:name w:val="WW8Num16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5:00Z</dcterms:created>
  <dc:creator>mhristeva</dc:creator>
  <dc:description/>
  <cp:keywords/>
  <dc:language>en-US</dc:language>
  <cp:lastModifiedBy>Нели Домишлярова</cp:lastModifiedBy>
  <cp:lastPrinted>2024-07-01T11:16:00Z</cp:lastPrinted>
  <dcterms:modified xsi:type="dcterms:W3CDTF">2024-11-22T09:30:00Z</dcterms:modified>
  <cp:revision>408</cp:revision>
  <dc:subject/>
  <dc:title/>
</cp:coreProperties>
</file>